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512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959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115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302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450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543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728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568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083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84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910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518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976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