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253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810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97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437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063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487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090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467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453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903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225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670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945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078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285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