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03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9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80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86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63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033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399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79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73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63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37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5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192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914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61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156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24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