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2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74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36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85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9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258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12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549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54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114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22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3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522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