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716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8762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1010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5020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2478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5458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1890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7762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4591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2519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4965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4837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8195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049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3792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