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002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355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85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26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525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164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076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80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12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40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395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36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150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33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623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819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