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799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4510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9760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8066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5782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0806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156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3477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450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2888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262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333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1481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