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595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123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788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637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071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264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8249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5240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095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319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642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820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405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459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787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