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2908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5885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1103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5223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5278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0799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36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540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7696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3051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37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896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2764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0350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5571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3179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6260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