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29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1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04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395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309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20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93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87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63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731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51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16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757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