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357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958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406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440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777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431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736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279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498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449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190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90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091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738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489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