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957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80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4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672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28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04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58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015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90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17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14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67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293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369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679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67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685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