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537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923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276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334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974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888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257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533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10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936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404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891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915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