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572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58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719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67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760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530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468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004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391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782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529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452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276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242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118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