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3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0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4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08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772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92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60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07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1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1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30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86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91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8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1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42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6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