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42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4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93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14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94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350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25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25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86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7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5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0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48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