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5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16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11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02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98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75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66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16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439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22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81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16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44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5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6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