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68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76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535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17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79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847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77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0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27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165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13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991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251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9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97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83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