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30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334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133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537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403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547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857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914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571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684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851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121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527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