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40750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40756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56776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15082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55436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79833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82305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51587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37670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41698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104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35790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76472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58052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15241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