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037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645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065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35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758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67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651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2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54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77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2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12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1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36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39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26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