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203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162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922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185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354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302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99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542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100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577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947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274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094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