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878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505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768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448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298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605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704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31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060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073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470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305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224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194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052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