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1248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127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5823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7604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4143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4163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0703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553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2231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340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896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077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6957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7792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465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7147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048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