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1158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49904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2057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7086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39008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830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9046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39725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28543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5703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4662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2504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0388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