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0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702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6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350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60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126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91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04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82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9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491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32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184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873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51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