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2759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7031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424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484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59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0640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5314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721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8883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357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536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83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672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62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0633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837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568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