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17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198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18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114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31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713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17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60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61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721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5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75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65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