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42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01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602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43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2737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608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110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112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4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969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326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232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25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843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982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