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459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4485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20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615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548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7499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502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313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172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99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039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014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873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551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304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351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106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