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49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254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626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46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596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51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6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512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7457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43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14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6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