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064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9264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7567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1615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6916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9358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446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5023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33628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7300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8234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2769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3088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909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4056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