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410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664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164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389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9481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356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276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4426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0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175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397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76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0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441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968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258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851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