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30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64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423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115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996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8532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128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167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46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014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183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79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119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