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254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9916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8372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32085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5495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6528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6250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7756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0929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44017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6761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404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23075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3139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2255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