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009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415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984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539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383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994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768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599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293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982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553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393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702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018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3549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585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37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