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31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7776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901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69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392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795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4063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793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01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114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025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399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336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