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06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159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894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40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3520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005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37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677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576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413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47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105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90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364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701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