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1253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9790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7727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6716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4351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9547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0902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4245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5734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5946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751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0811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4520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1456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0071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3759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6217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