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80054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491269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08810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837940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757459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514704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274497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737668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856222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608675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34178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87930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965204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