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532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511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304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739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788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669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992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582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184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08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305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966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105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70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244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