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165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69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153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563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348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233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656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715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629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341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858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10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760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946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789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544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027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