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87870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99424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32073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26552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70962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52370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87227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9638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63897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7649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6304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372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16797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