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31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1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57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80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90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99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92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1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29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18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262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23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48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47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