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07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177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00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13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6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049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62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95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50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59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6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12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41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56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760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97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02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