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23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044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926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83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99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43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57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315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173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139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081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04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361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