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901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695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110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191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729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430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234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80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480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32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890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51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24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655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120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