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715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478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594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756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069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021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478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640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902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265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003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084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937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756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450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07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332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