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29514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74888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10063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30628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04416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92703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46732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55394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3026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79629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14230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54542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54982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