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419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6850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837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3646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3882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8330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7236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9451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1005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5225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9661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7457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973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8307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4450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